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unga" w:ascii="Tunga" w:hAnsi="Tunga"/>
          <w:b/>
          <w:u w:val="single"/>
        </w:rPr>
        <w:t>CHALLENGER  TEAM DESCRIPTIONS</w:t>
      </w:r>
    </w:p>
    <w:p>
      <w:pPr>
        <w:pStyle w:val="Normal"/>
        <w:rPr>
          <w:rFonts w:ascii="Tunga" w:hAnsi="Tunga" w:cs="Tunga"/>
          <w:b/>
          <w:b/>
          <w:u w:val="single"/>
        </w:rPr>
      </w:pPr>
      <w:r>
        <w:rPr>
          <w:rFonts w:cs="Tunga" w:ascii="Tunga" w:hAnsi="Tunga"/>
          <w:b/>
          <w:u w:val="single"/>
        </w:rPr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Communications (COM) – 2 people</w:t>
      </w:r>
    </w:p>
    <w:p>
      <w:pPr>
        <w:pStyle w:val="Normal"/>
        <w:ind w:left="2880" w:hanging="21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Duties:  responsible for all verbal communications between Mission Control and Space Station</w:t>
      </w:r>
    </w:p>
    <w:p>
      <w:pPr>
        <w:pStyle w:val="Normal"/>
        <w:ind w:left="2880" w:hanging="216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Skills Needed:</w:t>
        <w:tab/>
        <w:t xml:space="preserve">             Good at reading and oral communication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Can put things in order of importance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Not shy and can handle stres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Medical (MED) – 4 people</w:t>
        <w:tab/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>Duties:</w:t>
        <w:tab/>
        <w:t>test the response time, breathing rate, temperature, sense of direction and heart rate of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>astronaut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Skills Needed:</w:t>
        <w:tab/>
        <w:t xml:space="preserve">             Data entry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Can compute math average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Not shy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Interest in biology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Isolation (ISO) – 6 people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>Duties:</w:t>
        <w:tab/>
        <w:t xml:space="preserve">analyze radioactivity, meteoroids and hazardous materials using robotic arms                                    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Skills Needed:</w:t>
        <w:tab/>
        <w:tab/>
        <w:t>Good hand-eye coordination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Ability to use scales and balance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Patience and reasoning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Life Support (LS) – 4 people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>Duties:</w:t>
        <w:tab/>
        <w:t xml:space="preserve">perform water supply &amp; pH tests, read solar panels and make sure conditions are safe 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Skills Needed:</w:t>
        <w:tab/>
        <w:tab/>
        <w:t>Problem solving skill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Ability to act quickly under stres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Interest in the environment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Data (DATA) – 2 people</w:t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Duties:</w:t>
        <w:tab/>
        <w:t>gather, summarize and enter all written communication into the computer, monitor</w:t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ab/>
        <w:t>the video link and keep track of the space station’s location as it orbits Earth</w:t>
        <w:tab/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Skills Needed:</w:t>
        <w:tab/>
        <w:tab/>
        <w:t>Good at reading and oral communication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Good typing skill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Ability to work alone and under high stres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Navigation (NAV) – 4 people</w:t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Duties:</w:t>
        <w:tab/>
        <w:t>calculate trajectories and analyze and determine coordinates for launch of probe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Skills Needed:</w:t>
        <w:tab/>
        <w:tab/>
        <w:t>Data entry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Strong in math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Interest in astronomy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Probe (PROBE) – 4 people</w:t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Duties:</w:t>
        <w:tab/>
        <w:t>assemble, launch and monitor space probe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Skills Needed:</w:t>
        <w:tab/>
        <w:tab/>
        <w:t>Strong mechanical ability (can build things)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Good at math and reading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Good at problem solving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Self motivated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Remote (REM) – 4 people</w:t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Duties:</w:t>
        <w:tab/>
        <w:t>collect and analyze mass, volume and chromatography data in glove boxe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ab/>
        <w:t>Skills Needed:</w:t>
        <w:tab/>
        <w:tab/>
        <w:t>Strong mechanical and observation abilities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ab/>
        <w:tab/>
        <w:tab/>
        <w:tab/>
        <w:t>Good at reading</w:t>
      </w:r>
    </w:p>
    <w:p>
      <w:pPr>
        <w:pStyle w:val="Normal"/>
        <w:jc w:val="center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drawing>
          <wp:inline distT="0" distB="0" distL="0" distR="0">
            <wp:extent cx="873760" cy="137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</w:r>
    </w:p>
    <w:p>
      <w:pPr>
        <w:pStyle w:val="Normal"/>
        <w:jc w:val="center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t>Application for Challenger Team</w:t>
      </w:r>
    </w:p>
    <w:p>
      <w:pPr>
        <w:pStyle w:val="Normal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  <w:t>Personal Data</w:t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</w:r>
    </w:p>
    <w:p>
      <w:pPr>
        <w:pStyle w:val="Normal"/>
        <w:spacing w:lineRule="auto" w:line="360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Name:</w:t>
        <w:tab/>
        <w:tab/>
        <w:tab/>
        <w:t>___________________________________________</w:t>
      </w:r>
    </w:p>
    <w:p>
      <w:pPr>
        <w:pStyle w:val="Normal"/>
        <w:spacing w:lineRule="auto" w:line="360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School:</w:t>
        <w:tab/>
        <w:tab/>
        <w:t>___________________________________________</w:t>
      </w:r>
    </w:p>
    <w:p>
      <w:pPr>
        <w:pStyle w:val="Normal"/>
        <w:spacing w:lineRule="auto" w:line="360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Grade:</w:t>
        <w:tab/>
        <w:tab/>
        <w:t>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unga" w:ascii="Tunga" w:hAnsi="Tunga"/>
        </w:rPr>
        <w:t>Date of Mission: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unga" w:ascii="Tunga" w:hAnsi="Tunga"/>
        </w:rPr>
        <w:t>Training Teacher:</w:t>
        <w:tab/>
        <w:t>_______________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  <w:t>Please review all available positions and list your top 3 choices.</w:t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</w:r>
    </w:p>
    <w:p>
      <w:pPr>
        <w:pStyle w:val="Normal"/>
        <w:rPr/>
      </w:pPr>
      <w:r>
        <w:rPr>
          <w:rFonts w:cs="Tunga" w:ascii="Tunga" w:hAnsi="Tunga"/>
        </w:rPr>
        <w:tab/>
        <w:t>1</w:t>
      </w:r>
      <w:r>
        <w:rPr>
          <w:rFonts w:cs="Tunga" w:ascii="Tunga" w:hAnsi="Tunga"/>
          <w:vertAlign w:val="superscript"/>
        </w:rPr>
        <w:t>st</w:t>
      </w:r>
      <w:r>
        <w:rPr>
          <w:rFonts w:cs="Tunga" w:ascii="Tunga" w:hAnsi="Tunga"/>
        </w:rPr>
        <w:t xml:space="preserve"> Choice: </w:t>
        <w:tab/>
        <w:t>________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ab/>
        <w:t>2</w:t>
      </w:r>
      <w:r>
        <w:rPr>
          <w:rFonts w:cs="Tunga" w:ascii="Tunga" w:hAnsi="Tunga"/>
          <w:vertAlign w:val="superscript"/>
        </w:rPr>
        <w:t>nd</w:t>
      </w:r>
      <w:r>
        <w:rPr>
          <w:rFonts w:cs="Tunga" w:ascii="Tunga" w:hAnsi="Tunga"/>
        </w:rPr>
        <w:t xml:space="preserve"> Choice:</w:t>
        <w:tab/>
        <w:t>________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ab/>
        <w:t>3</w:t>
      </w:r>
      <w:r>
        <w:rPr>
          <w:rFonts w:cs="Tunga" w:ascii="Tunga" w:hAnsi="Tunga"/>
          <w:vertAlign w:val="superscript"/>
        </w:rPr>
        <w:t>rd</w:t>
      </w:r>
      <w:r>
        <w:rPr>
          <w:rFonts w:cs="Tunga" w:ascii="Tunga" w:hAnsi="Tunga"/>
        </w:rPr>
        <w:t xml:space="preserve"> Choice:</w:t>
        <w:tab/>
        <w:t>________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  <w:t>Skills and Experience</w:t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 xml:space="preserve">What 3 words best describe you:  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720" w:hanging="0"/>
        <w:rPr/>
      </w:pPr>
      <w:r>
        <w:rPr>
          <w:rFonts w:cs="Tunga" w:ascii="Tunga" w:hAnsi="Tunga"/>
        </w:rPr>
        <w:t>_____________________   _______________________   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>What makes you best qualified for your 1</w:t>
      </w:r>
      <w:r>
        <w:rPr>
          <w:rFonts w:cs="Tunga" w:ascii="Tunga" w:hAnsi="Tunga"/>
          <w:vertAlign w:val="superscript"/>
        </w:rPr>
        <w:t>st</w:t>
      </w:r>
      <w:r>
        <w:rPr>
          <w:rFonts w:cs="Tunga" w:ascii="Tunga" w:hAnsi="Tunga"/>
        </w:rPr>
        <w:t xml:space="preserve"> choice of teams:</w:t>
      </w:r>
    </w:p>
    <w:p>
      <w:pPr>
        <w:pStyle w:val="Normal"/>
        <w:spacing w:lineRule="auto" w:line="360"/>
        <w:ind w:left="720" w:hanging="0"/>
        <w:rPr/>
      </w:pPr>
      <w:r>
        <w:rPr>
          <w:rFonts w:cs="Tunga" w:ascii="Tunga" w:hAnsi="Tunga"/>
        </w:rPr>
        <w:t>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unga" w:ascii="Tunga" w:hAnsi="Tunga"/>
        </w:rPr>
        <w:t>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unga" w:ascii="Tunga" w:hAnsi="Tunga"/>
        </w:rPr>
        <w:t>________________________________________________________________________</w:t>
        <w:br/>
        <w:t>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unga" w:ascii="Tunga" w:hAnsi="Tunga"/>
        </w:rPr>
        <w:t>________________________________________________________________________</w:t>
        <w:br/>
        <w:t>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unga" w:ascii="Tunga" w:hAnsi="Tunga"/>
        </w:rPr>
        <w:t>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Tunga" w:ascii="Tunga" w:hAnsi="Tunga"/>
        </w:rPr>
        <w:t>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8:00Z</dcterms:created>
  <dc:creator>Jean Kavanagh</dc:creator>
  <dc:description/>
  <cp:keywords/>
  <dc:language>en-US</dc:language>
  <cp:lastModifiedBy>Jean Kavanagh</cp:lastModifiedBy>
  <cp:lastPrinted>2009-12-18T15:59:00Z</cp:lastPrinted>
  <dcterms:modified xsi:type="dcterms:W3CDTF">2009-12-18T23:22:00Z</dcterms:modified>
  <cp:revision>3</cp:revision>
  <dc:subject/>
  <dc:title>TEAM DESCRIPTIONS</dc:title>
</cp:coreProperties>
</file>